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/>
        <w:t xml:space="preserve">    </w:t>
      </w:r>
      <w:r>
        <w:rPr/>
        <w:t xml:space="preserve">FORMULARZ DO WYPEŁNIENIA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/>
        <w:t>Załącznik nr 4 do SIWZ</w:t>
      </w:r>
    </w:p>
    <w:p>
      <w:pPr>
        <w:pStyle w:val="TextBody"/>
        <w:jc w:val="center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980"/>
        <w:gridCol w:w="1260"/>
        <w:gridCol w:w="1080"/>
        <w:gridCol w:w="2160"/>
        <w:gridCol w:w="1080"/>
        <w:gridCol w:w="2700"/>
        <w:gridCol w:w="1117"/>
        <w:gridCol w:w="1080"/>
        <w:gridCol w:w="1583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Franszyze dla poszczególnych grup mienia w z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Wykupio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Wykupio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Wykupio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Wykupio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0pln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Wykupio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Wykupiona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placów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ynki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wl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Środki trwałe ogie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Środki trwał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adzież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 ryzyko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ndalizm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ktronik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otówk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ień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kradzież /rabun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zyby od stłuczenia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kładk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Starostwo Powiatowe w Gryfinie 74-100 Gryfino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ul. 11-go Listopada 16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ul. Sprzymierzonych 4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ul. Sprzymierzonych 9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ul. Szczecińska 21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ul. Dworcowa 1, Chojna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9.287.38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68.332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aszyny urządzenia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0.100,6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posażenie 424.333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p. niskocenne 526.345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ojazdy wolnobieżne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.29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.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Elektronika stacjonar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.032,8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elektronika przenoś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.043,0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kserokopiarki 50.861,2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alarmy 20.052,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.Sprzęt komputerowy  w ramach budowy E-Urzędu 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cjonarny 285.785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enośny 15.006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.sprzęt elektroniczny w użyczeniu do prod. praw jazdy i dow. rejestracyjnych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3.196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Zespół Szkół Ponadgimnazjalnych nr 1 w Gryfinie 74-100 Gryfi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9.99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Wyposażenie 48.602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p. niskocenne 158.219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.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ektronik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6.951,9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Zespół Szkół Ponadgimnazjalnych nr 1 w Choj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084.68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5.932,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p. niskocenne 75.349,67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Księgozbiór 10.448,0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.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ektronik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8.211,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Franszyze dla poszczególnych grup mienia w z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Wykupio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Wykupio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Wykupio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Wykupio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0pln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Wykupio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Wykupiona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azwa placówk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ynki</w:t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wle</w:t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Środki trwałe ogie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Środki trwałe </w:t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radzież </w:t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 ryzyko </w:t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ndalizm</w:t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ktronik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 xml:space="preserve">Gotówka </w:t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Ogien </w:t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adzież /rabun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zyby od stłuczenia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Składka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Zespół Szkół Ponadgimnazjalnych nr 2 w Gryfini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55.67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posażenie 16.614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.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ektronik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cjonar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.649,4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ektronika przenośna 18.884,4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serokopiarki 7.235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Zespół  Szkół Ponadgimnazjalnych nr 2 w Choj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839.91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43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posażenie 62.577,0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posazenie niskocenne  208.834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aszyny i urządzenia 50.872,13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.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ektronik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8.713,4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ektronika przenośna 6.547,7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Zespół Szkół Ponadgimnazjalnych Mieszkow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622.75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posażenie 60.66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p. Niskocenne 185.474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.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ektronik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6.241,9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ektronika przenośna 6.638,9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serokopiarki 5.10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Zespół  Szkół Specjalnych w Gryfini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.62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posażenie 72.106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p. Niskocenne  28.272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ektronik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139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serokopiarki 5.124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Specjalny Ośrodek Szkolno-Wychowawczy w Chojni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9.217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.529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szyny urządzenia 386.489,9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posażenie 16.379,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p. Niskocenne 221.500,6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ektronik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.616,5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Franszyze dla poszczególnych grup mienia w z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Wykupio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Wykupio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Wykupio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Wykupio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0pln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Wykupio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Wykupiona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</w:rPr>
              <w:t xml:space="preserve">Nazwa placówk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ynki</w:t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wle</w:t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Środki trwałe ogie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Środki trwałe </w:t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radzież </w:t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 ryzyko </w:t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ndalizm</w:t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ktronik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Gotówka </w:t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Ogien </w:t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adzież /rabun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zyby od stłuczenia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Składka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Poradnia Psychologiczno Pedagogiczna Gryfino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2.63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posażenie 10.214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szyny urzadzenia 32.597,9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p. Niskocenne 70.59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.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ektronik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911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ektronika przenośna  7.668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Poradnia Psychologiczno Pedagogiczna Chojn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posażenie 6.038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yposażenie niskocenne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.963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zbiory biblioteczne 1.455,00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.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ektronika  54.246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ektronika przenośna 3.871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u w:val="single"/>
              </w:rPr>
            </w:pPr>
            <w:r>
              <w:rPr>
                <w:sz w:val="20"/>
              </w:rPr>
              <w:t xml:space="preserve">Dom Dziecka w Binowi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147.39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posażenie niskocenne 147.50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posażenie 3.086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ektronik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Dom Dziecka w Trzcińsku Zdrój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1.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posażenie 7.755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yposażenie niskocenne 96.293,00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szyny urządzenia 66.724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.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ektronik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5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Dom Pomocy Społecznej w Nowym Czarnowi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1.093.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5.791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posażenie 65.939,0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p. niskocenne 274.185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.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ektronik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90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Dom Pomocy Społecznej w Dębcach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192.68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0.999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posażenie 205.676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posażenie niskocenn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1.289,6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.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ektronika 8.610,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Franszyze dla poszczególnych grup mienia w z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Wykupio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Wykupion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Wykupio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Wykupion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,00pln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Wykupio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Wykupiona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azwa placówki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ynki</w:t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wle</w:t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Środki trwałe ogie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Środki trwałe </w:t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Kradzież </w:t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 ryzyko </w:t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ndalizm</w:t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ktronik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Gotówka </w:t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Ogien </w:t>
            </w:r>
          </w:p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adzież /rabun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zyby od stłuczenia 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Składka 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Dom Pomocy Społecznej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w Trzcińsku Zdrój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7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2.638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yposażenie 130.166,13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szyny urządzenia 161.828,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jazdy wolnob. 19.063,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.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Powiatowy Urząd Pracy Gryfino z Filią w Chojnie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posażenie 294.460,7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.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ektronik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5.944,7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ektronika przenośna 5.856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Powiatowe Centrum Pomocy Rodzinie w Gryfini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posażenie 30.675,2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yp.niskocenne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486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.312,9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Powiatowy Zarząd Dróg Gryfin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287.89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.127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szyny urządzenia 165.777,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posażenie 83.830,5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.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256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Jednostki wykonujące zadania powiat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romadzenie Sióstr Benedyktynek Samarytanek Krzyża Chrystusowego z siedzibą przy ul. Klonowej 1 w Niegowie  07- 230 Zabrodzie woj. Mazowieck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Miejsce ubezp. Dom Pomocy Społecznej Moryń ul. Rynkowa 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566.20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.96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posażenie 364.488,12</w:t>
            </w:r>
          </w:p>
          <w:p>
            <w:pPr>
              <w:pStyle w:val="Tekstpodstawowy2"/>
              <w:rPr/>
            </w:pPr>
            <w:r>
              <w:rPr/>
              <w:t>Wyp. niskocenne 100.000,00</w:t>
            </w:r>
          </w:p>
          <w:p>
            <w:pPr>
              <w:pStyle w:val="Tekstpodstawowy2"/>
              <w:rPr/>
            </w:pPr>
            <w:r>
              <w:rPr/>
              <w:t>Mazyny i urządzenia  201.898,6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.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ektronika stacjonarna  94.337,0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azem wartość poszczególnych grup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e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.558.86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1.406.738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668.448,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35.0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2.642.994,3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3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4.000,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077" w:right="107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7:14:00Z</dcterms:created>
  <dc:creator>Twoja nazwa użytkownika</dc:creator>
  <dc:description/>
  <dc:language>en-US</dc:language>
  <cp:lastModifiedBy>M_WYPCH</cp:lastModifiedBy>
  <cp:lastPrinted>2006-07-03T11:59:00Z</cp:lastPrinted>
  <dcterms:modified xsi:type="dcterms:W3CDTF">2006-07-05T12:51:00Z</dcterms:modified>
  <cp:revision>10</cp:revision>
  <dc:subject/>
  <dc:title>  FORMULARZ DO WYPEŁNIENIA                                                                                                    </dc:title>
</cp:coreProperties>
</file>